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AX v2.f5 by Steffen Pie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The Option File (RANDMA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   Section 1 (Friendl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   Section 2 (Planet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    Section 3 (Special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Working Ord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Using with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Formula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Bugs            (in extra document RCHANG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Version History (in extra document RCHANGE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1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&lt;-a | -c | -h | -n | -p | -r | -s | -t | -w&gt; &lt;dir&gt; &lt;op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     tax colonists (with at least N million) with saf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     tax colonists (with at least N million)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dump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N     RANDMAX only player N (1,2, ..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     sell after maximizing all supplies except N (default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tax natives with grow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No Randomize; RANDMAX does all except randomizing the 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inPlan-compatibility-mode (works only with "-p"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or -? gives you a very short help f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r&gt;   subdirectory with your resul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INPLAN - user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OOK: You have to use the options "-w" and "-p"  !!!!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1998/03/06 RANDMAX V2.f4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3 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commands that you give your planets are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You maximize your factories, change you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specially if you play against the Birds) and you ta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s. This needs a lot of time and very few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MAX will do all these work for you completely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have still full control over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build parameters for every planet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also give general orders that work for ever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andomize all planets friendly codes (to preven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be superspy-"atta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aximize the factories, mines and defencepo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axadjusting for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Planets uses several files containing check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planets version (to prevent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t version changes). It is necessary for RANDM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se files (otherwise the checksums would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make sure that RANDMAX ha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can unpack the result, run planets and the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lanets before RANDMAX makes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you can keep the data from your old turns in the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you wont have problems. Of course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before you ru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NDMAX can't find these files it will gene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own and they will contain the sharew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If you try to access the g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planets version you'll get an error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controlled by an option-file (RANDMAX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parts of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some friendly codes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(if you want to surrender ship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at allied ships attack your planet)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you can tell RANDMAX all friendly co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lanetar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ive each planet several orders (to buil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x natives/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give an universal order that work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arame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lot of parameters that allow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re is a nice utility out to generate an good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ok for "RandGEN"-utility by Thomas Voigt at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tp-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1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atives and colonists on your planets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which is a numerical value between -30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nets you see only a very rough estimation of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-90: happy, 89-70: calm, 69-50: unhappy, 49-40 : very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-20: rioting, below : figh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ax rate the happiness will rise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emain constant). Planets shows you on the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happiness will develop : A 'green' tax rat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piness will rise or remain constant, while a 'red'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happiness will dro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rounding mechanics it would be useful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t the highest 'green' rate, but the tax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of the natives/colonists . The higher the tax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the growth will be. You might want to find a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better growth and still goo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happiness change rate is influenced b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(number of clans, government, temperature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value won't affect the change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influence is linear (i.e. if you tax at 20%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he effect as if you tax with 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(except roundings) it makes no dif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happiness if you tax them one turn at 30%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urns with tax 0 or if you tax them 3 turns a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latter case you will get less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 use both methods : Tax at 'safe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y to optimize growth. Optimize growth means that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out how the happiness will chang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appiness would reach 100 (the maximum)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 as high as possible (depending o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). If the happiness will remain below 100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ax rate to 0 (maximum grow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will switch to safetax as soon a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e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roundings you lose about one percent tax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t your natives grow. That means that on plan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safetax rate (1-3) it may be better to tax at safetax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tax rates won't affect the growth that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lanets with a higher safetax the natives will gr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up for this loss very soon. (You _do_ want those 1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ctoids or bovinoids, don't you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the happiness is below 70 the natives won't gr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ANDMAX will try to keep the happiness always at 7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vice RANDMAX to overtax your natives so that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below 70 in the turn where RANDMAX taxes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tives won't grow anyway with 40% tax) bu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ves reach 70 in the next turn (growth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adjusting). This gives you a longer 0%-tax-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(especially for av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2 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.INI consists of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se sections must be separated by ONE line starting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sterisks ('*'). You can use the rest of the line fo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ANDMAX.INI is included to your RANDM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2.1 Section 1:      S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contains all friendly codes that RANDMAX 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configuration file RANDMAX will keep th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K' and 'ATT' safe and for the new hosts 'bum', 'dmp' and 'c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e7 and 2.f3 you can use jokers in your s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2.f2, as new approach on an old base 2.e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 as wildmark for ANY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"AB?" will match "AB1" till "AB9" but also "ABA" till "AB#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" as wildmark fo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is one of the following: 1 2 3 4 5 6 7 8 9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" and "b" for use as race for Rebels and Colonists, (e.g. mi1 - m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2.2 Section 2:      Maxim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oNNN oNNN ... o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plan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rder (d, f, m, c, a, n, t, s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number (see description of th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no NNN then it is set to 1000 (fo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order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to be exactly one planet per l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ive a GLOBALOrder with a planetnumber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orks when NO special ord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As delimiter I only accept Spaces (no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n lin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f,m30,d          is NOT valid (no spaces but comm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nice-looking ini-files I recommend writ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ers below 100 (e.g. 013 001 05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rd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ways as:  option&lt;NNN-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aces or other delimiter between the option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mit the number, then for maximizeorders RANDM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MAX as number,but for other orders exist DEFAULT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Maximiz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maximize planetary defence u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d135 means maximize always the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we are below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maximiz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maximiz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ax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adjust taxes for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NNN see at 3.section/code="NTH", default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M: is max growing and good tax-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 other temperated world growth-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en they become happier than 100 then tax rigo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 don't worry about taxes of 5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adjust taxes that the natives next turn (with t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en the native population exceeds max-pop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can tax always with "safe"-method, I underst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let remain the happines, when it is over 70 el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the way they will reach happines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tax natives always with safetax (I dont like happ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calm-state) but You can force it als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ppiness of 40 with option 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y angry, 39 then is ri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NNN see 3.section/code="NTH", default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adjust taxes for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NN &gt; 10 then it works as NNN for cth (see code "C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NN default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same as order "c", but for low po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them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rther check for too high tax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inimum one MC more for the last tax-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NN default=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ndorders (performed AFTER all oth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ell all supplies (to get the money) if no numb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l all except NNN supplies if number NNN is given (def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disable the commandline-sell-option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set it e.g. on your Bovinoid-planet to safe you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erlins, fighter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m30 d50 n c3    means: build mines up to 30 then defenc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ax the natives and the colonists (colon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are at least 3 mill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NDMAX work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." for every planet with a spec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0" when with this planet the global-orde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-" if for this planet no ord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-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perplanets-taxoptions "n" "c" "t"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NNN value is in the range 0&lt;= NNN &lt;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N gives the minimum population i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2 means tax only when #colonists &gt;= 2.0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for bovinoids you pissibly want say t5, to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w first quickly and then get the cash at max at safe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k: with natives I think a value with growth-metho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2.3 Section 3: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only for special codes which ar work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     tax colonist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al is a second parameter NN for the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w. the wished happiness like declared in 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'c' option in section 2) (NNN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x     tax natives with growth-method (NNN default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    tax colonists with safetax (NNN default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s     tax natives with safetax (NNN default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h     (after reaching the maximum population the tax-mod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to safe-tax.) Now you can say that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safe (means: stay at the current happiness)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a wished happiness (the number NNN sa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omit the number after "nth" then defaul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     same as "nth" for colonists after reach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tion (number default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%     Gives the wished percentage of MC which has to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ast percent of native-tax. When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reached then we don't take the last percent of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0 % (that means take allways the last tax-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t     max natives-tax (in newer host only 20% or below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yborgs),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t     max colonist-tax                            (default=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     max MC's allowed to collect (host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c     min colonist (clans) before we tax natives  (default=1 clan(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n     min natives (clans) before we tax natives   (default=1 c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m     min MC to collect before it's worth to tax natives (default=1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a     happychange includes avianbonus (+10). For adjusting of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is in mind, BUT here I mean the check IF I tax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opinion, that also the avians should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(!). When hca is on then also for this check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happychange+avianbonus, and that's why al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x them (they would have only every fourth tur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). I recommend let hca away. (no NN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 overtax natives  when using growth-method, normally w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, you will get a happiness of 70 for Your native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when they are again 70+HappyChange they wil again gr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ive you the chance to overtax the natives below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low to 70-HappyChange), so next turn Your natives wil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% taxrate) become happier to (70-HappyChange)+HappyChange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ALSO will grow. For safety I tax only 71-Happy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     overtax colonists when using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o     Randomize NO; RANDMAX does all except randomizing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     CrystalDesertAdvantage is active for Crystal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o     Colonists: Climate-limits-population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r colonists can grow (in re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5 million independent of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NNN parameter declares this Max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10 million or 20 or 25 million (default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o     Natives: Climate-limits-population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r natives can grow (in re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5 million independent of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NNN parameter declares this Max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10 million or 20 or 25 million (default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l     Same as "-w" option, player plays with Win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3 Working Order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main order is allways the special plane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i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000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i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rders from the 3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i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Global orders from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commands from the 3rd section OVERWRITES command-line-ord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4 Using with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version 2.e3 You can use RANDMAX with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inPlan use different control-structures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ize/maximize one play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are player7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MAX -w -p7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ing RANDMAX You have not to leave WinPla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to leave the specifi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1 Involve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s were found in the very well documented PHo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ounding TIM uses the ERND-function. (7.5 to 8 and 6.5 to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1 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if you use a registered version of planets.exe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run planets.exe once BEFORE RANDMAX (vputi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) OR you use only sweep.bat instead of clea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mpare the tax-results with other utiliti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tabl (by Thomas Voigt) or planets (by Tim Wisse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 VPutil have rounding failures, if You are low on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t can happen that You tax one percent to l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eard about WinPlan also shows sometimes false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t belief planets.exe if it says "rioting", look in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because planets.exe also says "rioting" with a happines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only a "very angry". (Rioting begins happiness&lt;=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2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the program fails. Just zip up all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directory and email them uuenco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3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vided 'as is', with no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. I disclaim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ll warranties of merchantability and fitnes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shall the author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4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 for every person. Please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means you are not allowed to take money or oth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ANDMAX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&lt;neffets@cs.tu-berlin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